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31.8.FILA1P.B/C06.PNJ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Ćwiczenia zintegrowa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Integrated skill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ologia angiel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pierwszego stopni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Marzena Miękina,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miekin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YKA PRZEDMIOT</w:t>
      </w:r>
      <w:r>
        <w:rPr/>
        <w:t>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ęzyk 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iom językowy B1+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pomieszczenia dydaktyczne UJK</w:t>
            </w:r>
            <w:r>
              <w:rPr>
                <w:sz w:val="20"/>
                <w:szCs w:val="20"/>
                <w:lang w:val="pl-PL"/>
              </w:rPr>
              <w:t>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Filia </w:t>
            </w:r>
            <w:r>
              <w:rPr>
                <w:sz w:val="20"/>
                <w:szCs w:val="20"/>
              </w:rPr>
              <w:t>w Sandomierzu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, egzamin ustny i pisemn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parach, praca w grupach, praca indywidualna, ćwiczenia językowe, dyskusje, prezentacje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 Hughes J.,2016. Keynote Advanced. NG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 Dummet P..,2017. Keynote Proficient. NG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Evans V., Dooley J., 2002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Upstream Upper Intermedia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. Student’s Book. Express Publishing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ćwiczeni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Rozwijanie u studentów umiejętności receptywnych i produktywny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Doskonalenie u studentów technik rozwiązywania zadań na rozumienie wypowiedzi pisemnych i ustny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Doskonalenie u studentó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kompetencji samodzielnego zbierania informacji, analizowania i wyciągania wniosków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Rozszerzanie u studentów zasobu słownictwa i znajomości struktur gramatycznych do poziomu B2+/C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. Rozwijanie u studentów pracy w zespole, negocjowania i osiągania kompromis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6. Rozwijanie u studentów umiejętności logicznego i swobodnego tworzenia wypowiedzi ustnych i pisemnych dotyczących różnych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gadnień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7. Zmniejszenie różnic poziomu znajomości języka angielskiego pomiędzy studentam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ćwiczenia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(165h)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Ćwiczenia ze słuchu rozwijające sprawność rozumienia ze słuchu wypowiedzi o różnej tematyce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Ćwiczenia w czytaniu, rozumieniu i interpretowaniu poglądów i opinii autora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Ćwiczenia w mówieniu umożliwiające dłuższe wypowiedzi z argumentacją i wyrażeniem własnych sądów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Zadania polegające na formułowaniu wypowiedzi ustnych i pisemnych dotyczących skomplikowanych zagadnień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Ćwiczenia w pisaniu kształtujące umiejętność logicznego przedstawiania argumentów i własnych opinii.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Ćwiczenia leksykalno-gramatyczne podwyższające poziom umiejętności produktywnych i receptywnych.  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Rozwijanie umiejętności samokształcenia i samodyscypliny oraz nabywanie świadomości o kompleksowej naturze język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terminologię z zakresu kulturoznawstwa ukierunkowaną na zastosowania praktyczne w działalności zawodowej w zakresie umiejętności zintegrow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metody analizy i interpretacji wytworów kultury języka angielskiego oraz zastosowania praktyczne w prowadzonej działalności zawodowej w zakresie umiejętności zintegrow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W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planuje, organizuje i realizuje typowe zadania i projekty związane z działalnością zawodową w zakresie umiejętności zintegrow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tworzy logicznie i gramatycznie spójne wypowiedzi ustne i pisemne, które poddaje krytycznej analizie z uwzględnieniem kontekstu społecznego i kulturowego w zakresie umiejętności zintegrow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ci merytorycznej argumentacji z wykorzystaniem poglądów innych autorów oraz analizy i formułowania samodzielnych sądów i wniosków w zakresie umiejętności zintegrow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 przygotować wypowiedź ustną w zakresie wybranej specjalizacji z wykorzystaniem literatury przedmiotu i technik ITC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umiejętności językowe zgodne z wymaganiami określonymi dla poziomu B2+/C1 ESOK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e umiejętności organizacyjne pozwalające na planowanie pracy indywidualnej oraz w zespole w zakresie umiejętności zintegrow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1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7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nosi swoje kompetencje osobiste w zakresie umiejętności zintegrow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U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świadomość poziomu swoich umiejętności zintegrowanych, zdaje sobie sprawę z konieczności ustawicznego kształcenia się zawodowego i rozwoju osobist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przygotowany do odpowiedzialnego pełnienia ról zawodowych i przyjmowania odpowiedzialności za skutki swoich działań w zakresie umiejętności zintegrow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ILA1P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264"/>
        <w:gridCol w:w="115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ezentacja multimedialn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posługuje się wyłącznie podstawową terminologią w zakresie sprawności receptywnych i produktywnych. Potrafi analizować, kategoryzować i wnioskować wykorzystując niektóre materiały leksykalne i gramatyczne. Stosuje prostą argumentację, a wypowiedzi ustne i pisemne na złożone tematy sprawiają mu wyraźne trudności. Ma świadomość swoich braków językowych, uczestniczy w zajęciach popełniając liczne błędy językowe i częściowo realizując zadania.</w:t>
            </w:r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owierzone studentowi zadania (na zaliczenie i podczas egzaminu) zostały wykonane i ocenione w przedziale procentowym </w:t>
            </w:r>
            <w:bookmarkStart w:id="0" w:name="_Hlk174123593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-59%</w:t>
            </w:r>
            <w:bookmarkEnd w:id="0"/>
          </w:p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ługuje się podstawową terminologią w zakresie sprawności językowych. Używa słownictwa i struktur na wymaganym poziomie ale popełnia wiele błędów. Buduje wypowiedzi ustne  i pisemne na tematy proste i złożone wybierając częściowo trafne argumenty i wnioski. Świadomie i aktywnie wykonuje zadania, chętnie pracuje w grupi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iski poziom aktywności (poniżej 6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(na zaliczenie i podczas egzaminu) zostały wykonane i ocenione w przedziale procentowym 60-6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wykonuje zadania w zakresie słuchania i czytania. Aktywnie uczestniczy w dyskusjach, wypowiada się płynnie i logicznie popełniając nieliczne błędy. Samodzielnie dobiera argumenty tworząc spójne wypowiedzi pisemne. Używa zróżnicowanego słownictwa i struktur gramatycz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(na zaliczenie i podczas egzaminu) zostały wykonane i ocenione w przedziale procentowym 70-7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le rozwija umiejętności językowe. Posługuje się zaawansowanym słownictwem i strukturami w wypowiedziach ustnych i pisemnych, wnioskowanie i analizowanie nie sprawia mu żadnych trudności. Bardzo dobrze rozumie teksty słuchane i czytan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średnia aktywność (60 % – 89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(na zaliczenie i podczas egzaminu) zostały wykonane i ocenione w przedziale procentowym 80-89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egle wykonuje zadania oparte na tekstach słuchanych i czytanych. Spójnie buduje wypowiedzi pisemne i ustne o złożonej tematyce. Używa zaawansowanych struktur językowych. Chętnie podejmuje wysiłek samokształcenia. Doskonale rozumie teksty autentyczne interpretując i analizując opinie autor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uża aktywność  (powyżej 90% zaję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wierzone studentowi zadania (na zaliczenie i podczas egzaminu) zostały wykonane i ocenione w przedziale procentowym 90-100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>6 viii 2024 Usunąłem W03 z .4.3 i 44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20:46:00Z</dcterms:created>
  <dc:creator>Grzesiek</dc:creator>
  <dc:description/>
  <cp:keywords/>
  <dc:language>en-US</dc:language>
  <cp:lastModifiedBy>Łukasz Furtak</cp:lastModifiedBy>
  <cp:lastPrinted>2018-11-26T09:08:00Z</cp:lastPrinted>
  <dcterms:modified xsi:type="dcterms:W3CDTF">2024-08-19T16:29:00Z</dcterms:modified>
  <cp:revision>20</cp:revision>
  <dc:subject/>
  <dc:title>Microsoft Word - przewodnik_po_sylabusie_ug-1.doc</dc:title>
</cp:coreProperties>
</file>